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965017184"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832186257"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395397891"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308957190"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626773164"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535177667"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